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 xml:space="preserve">เจ้าของ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           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ต่อธุรกิจและผลกระทบต่อธนาคารฯ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             เงินลงทุนที่เกิดจากความผันผวนของราคาตลาดและมีการลดลงอย่างมากตามที่แสดงในหมายเหตุประกอบ              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ทั้งนี้ ธนาคารฯได้เลือกนำแนวปฏิบัติทางการบัญชี              เรื่อง </w:t>
      </w:r>
      <w:r>
        <w:rPr>
          <w:rFonts w:ascii="Angsana New" w:hAnsi="Angsana New"/>
          <w:sz w:val="32"/>
          <w:sz w:val="32"/>
          <w:szCs w:val="32"/>
        </w:rPr>
        <w:t>แนวทางการให้</w:t>
      </w:r>
      <w:r>
        <w:rPr>
          <w:rFonts w:ascii="Angsana New" w:hAnsi="Angsana New"/>
          <w:sz w:val="32"/>
          <w:sz w:val="32"/>
          <w:szCs w:val="32"/>
        </w:rPr>
        <w:t>ความช่วยเหลือลูกหนี้ที่ได้รับผลกระทบจาก</w:t>
      </w:r>
      <w:r>
        <w:rPr>
          <w:rFonts w:ascii="Angsana New" w:hAnsi="Angsana New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ที่ประกาศโดยสภาวิชาชีพบัญชี มาถือปฏิบัติเป็นการชั่วคราว ในการวัดมูลค่าเงินให้สินเชื่อแก่ลูกหนี้ที่ธนาคารฯได้ให้ความช่วยเหลือตามแนวทางในการให้ความช่วยเหลือของธนาคารแห่งประเทศไทย 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้</w:t>
      </w:r>
      <w:r>
        <w:rPr>
          <w:rFonts w:ascii="Angsana New" w:hAnsi="Angsana New"/>
          <w:sz w:val="32"/>
          <w:sz w:val="32"/>
          <w:szCs w:val="32"/>
        </w:rPr>
        <w:t>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             การผ่อนปรนในเรื่องของการจัดชั้นและการกันสำรองกลุ่มลูกหนี้ดังกล่าว ทั้งนี้ ข้าพเจ้ามิ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อย่างมีเงื่อนไขต่อกรณีนี้แต่อย่างใด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สอบทาน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color w:val="000000"/>
          <w:sz w:val="32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bidi="ar-SA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ผู้บริหารของธนาคารฯเป็นผู้รับผิดชอบในการจัดทำและนำเสนอข้อมูลทางการเงินระหว่างกาลเหล่านี้ตา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 และหลักเกณฑ์ของธนาคารแห่งประเทศไท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และ</w:t>
      </w:r>
      <w:r>
        <w:rPr>
          <w:rFonts w:ascii="Angsana New" w:hAnsi="Angsana New"/>
          <w:sz w:val="32"/>
          <w:sz w:val="32"/>
          <w:szCs w:val="32"/>
        </w:rPr>
        <w:t>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ต่อภาคธุรกิจและผลกระทบต่อธนาคารฯ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เงินลงทุนที่เกิดจากความผันผวนของราคาตลาดและมีการลดลงอย่างมากตามที่แสดง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เงินให้สินเชื่อแก่ลูกหนี้ ทั้งนี้ ธนาคารฯได้เลือกนำ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เรื่อง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ให้ความช่วยเหลือลูกหนี้ที่ได้รับผลกระทบจาก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 มาถือปฏิบัติเป็นการชั่วคราวในการวัดมูลค่าเงินให้สินเชื่อแก่ลูกหนี้ที่ธนาคารฯได้ให้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ความช่วยเหลือตามแนวทางในการให้ความช่วยเหลือของธนาคารแห่งประเทศไทย ตามที่กล่าวไว้ในหมายเหตุประกอบงบการเงิน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</w:t>
      </w:r>
      <w:r>
        <w:rPr>
          <w:rFonts w:ascii="Angsana New" w:hAnsi="Angsana New"/>
          <w:sz w:val="32"/>
          <w:sz w:val="32"/>
          <w:szCs w:val="32"/>
        </w:rPr>
        <w:t>้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การผ่อนปรนในเรื่องของการจัดชั้นและการกันสำรองกลุ่มลูกหนี้ดังกล่าว 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2:00Z</dcterms:created>
  <dc:creator>ERNST&amp;YOUNG</dc:creator>
  <dc:description/>
  <cp:keywords/>
  <dc:language>en-US</dc:language>
  <cp:lastModifiedBy>Wanpen Thammapapan</cp:lastModifiedBy>
  <cp:lastPrinted>2022-08-17T12:46:00Z</cp:lastPrinted>
  <dcterms:modified xsi:type="dcterms:W3CDTF">2022-08-29T02:22:00Z</dcterms:modified>
  <cp:revision>24</cp:revision>
  <dc:subject/>
  <dc:title>บริษัท ฟินิคซ พัล แอนด์ เพเพอร์ จำกัด (มหาชน)</dc:title>
</cp:coreProperties>
</file>